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пожарной безопасности в организации 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02-2015</w:t>
      </w:r>
    </w:p>
    <w:p>
      <w:pPr>
        <w:pStyle w:val="Style15"/>
        <w:shd w:fill="FFFFFF" w:val="clear"/>
        <w:spacing w:lineRule="atLeast" w:line="315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пожарной безопасности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Территория учреждения должна постоянно содержаться в чистоте. Отходы горючих материалов, опавшие листья и сухую траву следует ре</w:t>
        <w:softHyphen/>
        <w:t>гулярно убирать и вывозить с территории.</w:t>
      </w:r>
    </w:p>
    <w:p>
      <w:pPr>
        <w:pStyle w:val="Style15"/>
        <w:shd w:fill="FFFFFF" w:val="clear"/>
        <w:spacing w:lineRule="atLeast" w:line="315"/>
        <w:rPr/>
      </w:pPr>
      <w:r>
        <w:rPr>
          <w:sz w:val="28"/>
          <w:szCs w:val="28"/>
        </w:rPr>
        <w:t>1.2.Эвакуационные проходы, тамбуры и лестницы не загромождать ка</w:t>
        <w:softHyphen/>
        <w:t>ким-либо оборудованием и предметами. В период пребывания в здании учреждения людей двери эвакуационных выходов закрывать только изнутри с помощью легко открывающихся запор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Двери (люки) чердачных и технических помещений должны быть постоянно закрыты на замок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Пожарные краны должны быть оборудованы рукавами и стволами, помещенными в шкафы, которые пломбируются. Пожарный рукав должен быть присоединен к крану и ствол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 Проверка работоспособности пожарных кранов внутреннего про</w:t>
        <w:softHyphen/>
        <w:t>тивопожарного водопровода должна осуществляться не реже двух раз в год (весной и осенью) с перемоткой льняных рукавов на новую складк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Установки пожарной автоматики должны эксплуатироваться в автома</w:t>
        <w:softHyphen/>
        <w:t>тическом режиме и круглосуточно находиться в работоспособном состояни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8.Огнетушители должны размещаться в легкодоступных местах на вы</w:t>
        <w:softHyphen/>
        <w:t>соте не более 1,5 м, где исключено их повреждение, попадание на них пря</w:t>
        <w:softHyphen/>
        <w:t>мых солнечных лучей, непосредственное воздействие отопительных и на</w:t>
        <w:softHyphen/>
        <w:t>гревательных прибор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9.Неисправные электросети и электрооборудование немедленно от</w:t>
        <w:softHyphen/>
        <w:t>ключать до приведения их в пожаробезопасное состояни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0.На каждом этаже на видном месте должен быть вывешен план эва</w:t>
        <w:softHyphen/>
        <w:t>куации на случай возникновения пожара, утвержденный руководителе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1.В коридорах и на дверях эвакуационных выходов должны быть предписывающие и указательные знаки безопасност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2.По окончании занятий работники учреждения должны тщательно осмотреть свои закрепленные помещения и закрыть их, обесточив электросеть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прещается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. Разводить костры, сжигать мусор на территории учреж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 Курить в помещениях учрежд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 Производить сушку белья, устраивать склады, архивы и т.д. в чердачных помещения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4. Проживать в здании учреждения обслуживающему персоналу и другим лица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5.Хранить в здании учреждения легковоспламеняющиеся, горючие жидкости и другие легковоспламеняющиеся материал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6.Использовать для отделки стен и потолков горючие материал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7.Снимать предусмотренные проектом двери вестибюлей, холлов, ко</w:t>
        <w:softHyphen/>
        <w:t>ридоров, тамбуров и лестничных клеток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8.Забивать гвоздями двери эвакуационных выход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9.Оставлять без присмотра включенные в сеть электроприбор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0.Применять в качестве электрической защиты самодельные и не</w:t>
        <w:softHyphen/>
        <w:t>калиброванные предохранители («жучки»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1.Проводить огневые, сварочные и другие виды пожароопасных ра</w:t>
        <w:softHyphen/>
        <w:t>бот в здании учреждения при наличии в помещениях людей, а также без письменного приказ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2.Проводить уборку помещений с применением бензина, керосина и других легковоспламеняющихся и горючих жидкостей, а также произ</w:t>
        <w:softHyphen/>
        <w:t>водить отогревание замерзших труб паяльными лампами и другими спо</w:t>
        <w:softHyphen/>
        <w:t>собами с применением открытого огн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Действия при возникновении пожара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1.Немедленно сообщить о пожаре в ближайшую пожарную часть по телефону № 01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Немедленно оповестить людей о пожаре и сообщить руководителю учреждения или заменяющему его работник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Открыть все эвакуационные выходы и эвакуировать людей из зда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Вынести из здания наиболее ценное имущество и документ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Покидая помещение или здание, выключить вентиляцию, закрыть за собой все двери и окна во избежание распространения огня и дыма в смежные помещ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6.Силами добровольной пожарной дружины приступить к тушению пожара и его локализации с помощью первичных средств пожаротуш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7. Отключить электросеть и обеспечить безопасность людей, прини</w:t>
        <w:softHyphen/>
        <w:t>мающих участие в эвакуации и тушении пожара, от возможных обрушений конструкций! воздействия токсичных продуктов горения и повышенной температуры, поражения электрическим ток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/>
        <w:jc w:val="right"/>
        <w:rPr>
          <w:sz w:val="28"/>
          <w:szCs w:val="28"/>
        </w:rPr>
      </w:pPr>
      <w:r>
        <w:rPr>
          <w:sz w:val="28"/>
          <w:szCs w:val="28"/>
        </w:rPr>
        <w:t>Ответственный за противопожарное</w:t>
        <w:br/>
        <w:t>состояние здания</w:t>
      </w:r>
    </w:p>
    <w:p>
      <w:pPr>
        <w:pStyle w:val="Style15"/>
        <w:shd w:fill="FFFFFF" w:val="clear"/>
        <w:spacing w:lineRule="atLeast" w:line="315"/>
        <w:jc w:val="right"/>
        <w:rPr/>
      </w:pPr>
      <w:r>
        <w:rPr>
          <w:sz w:val="28"/>
          <w:szCs w:val="28"/>
        </w:rPr>
        <w:t>______________________ /_________________/</w:t>
      </w:r>
    </w:p>
    <w:p>
      <w:pPr>
        <w:pStyle w:val="Style15"/>
        <w:shd w:fill="FFFFFF" w:val="clear"/>
        <w:spacing w:lineRule="atLeast" w:line="315" w:before="280" w:after="280"/>
        <w:jc w:val="right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2:00Z</dcterms:created>
  <dc:creator>ДЮЦ</dc:creator>
  <dc:description/>
  <cp:keywords/>
  <dc:language>en-US</dc:language>
  <cp:lastModifiedBy>user</cp:lastModifiedBy>
  <dcterms:modified xsi:type="dcterms:W3CDTF">2018-05-23T19:21:00Z</dcterms:modified>
  <cp:revision>14</cp:revision>
  <dc:subject/>
  <dc:title/>
</cp:coreProperties>
</file>